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50254861"/>
      <w:bookmarkStart w:id="1" w:name="__Fieldmark__0_155025486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50254861"/>
      <w:bookmarkStart w:id="3" w:name="__Fieldmark__1_155025486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50254861"/>
      <w:bookmarkStart w:id="5" w:name="__Fieldmark__2_155025486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50254861"/>
      <w:bookmarkStart w:id="7" w:name="__Fieldmark__3_155025486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50254861"/>
      <w:bookmarkStart w:id="9" w:name="__Fieldmark__4_155025486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50254861"/>
      <w:bookmarkStart w:id="11" w:name="__Fieldmark__5_155025486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5279912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565615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