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89079182"/>
      <w:bookmarkStart w:id="1" w:name="__Fieldmark__0_35890791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89079182"/>
      <w:bookmarkStart w:id="3" w:name="__Fieldmark__1_35890791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89079182"/>
      <w:bookmarkStart w:id="5" w:name="__Fieldmark__2_35890791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89079182"/>
      <w:bookmarkStart w:id="7" w:name="__Fieldmark__3_35890791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89079182"/>
      <w:bookmarkStart w:id="9" w:name="__Fieldmark__4_35890791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89079182"/>
      <w:bookmarkStart w:id="11" w:name="__Fieldmark__5_35890791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80550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69397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