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2831403"/>
      <w:bookmarkStart w:id="1" w:name="__Fieldmark__0_9328314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2831403"/>
      <w:bookmarkStart w:id="3" w:name="__Fieldmark__1_9328314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2831403"/>
      <w:bookmarkStart w:id="5" w:name="__Fieldmark__2_9328314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2831403"/>
      <w:bookmarkStart w:id="7" w:name="__Fieldmark__3_9328314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2831403"/>
      <w:bookmarkStart w:id="9" w:name="__Fieldmark__4_9328314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2831403"/>
      <w:bookmarkStart w:id="11" w:name="__Fieldmark__5_9328314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39009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03734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