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2930987"/>
      <w:bookmarkStart w:id="1" w:name="__Fieldmark__0_32229309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2930987"/>
      <w:bookmarkStart w:id="3" w:name="__Fieldmark__1_32229309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2930987"/>
      <w:bookmarkStart w:id="5" w:name="__Fieldmark__2_32229309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2930987"/>
      <w:bookmarkStart w:id="7" w:name="__Fieldmark__3_32229309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2930987"/>
      <w:bookmarkStart w:id="9" w:name="__Fieldmark__4_32229309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2930987"/>
      <w:bookmarkStart w:id="11" w:name="__Fieldmark__5_32229309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58189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89824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