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37455807"/>
      <w:bookmarkStart w:id="1" w:name="__Fieldmark__0_19374558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37455807"/>
      <w:bookmarkStart w:id="3" w:name="__Fieldmark__1_19374558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37455807"/>
      <w:bookmarkStart w:id="5" w:name="__Fieldmark__2_19374558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37455807"/>
      <w:bookmarkStart w:id="7" w:name="__Fieldmark__3_19374558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37455807"/>
      <w:bookmarkStart w:id="9" w:name="__Fieldmark__4_19374558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37455807"/>
      <w:bookmarkStart w:id="11" w:name="__Fieldmark__5_19374558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14615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27534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