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0810565"/>
      <w:bookmarkStart w:id="1" w:name="__Fieldmark__0_41608105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0810565"/>
      <w:bookmarkStart w:id="3" w:name="__Fieldmark__1_41608105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0810565"/>
      <w:bookmarkStart w:id="5" w:name="__Fieldmark__2_41608105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0810565"/>
      <w:bookmarkStart w:id="7" w:name="__Fieldmark__3_41608105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0810565"/>
      <w:bookmarkStart w:id="9" w:name="__Fieldmark__4_41608105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0810565"/>
      <w:bookmarkStart w:id="11" w:name="__Fieldmark__5_41608105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2591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92560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