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11284463"/>
      <w:bookmarkStart w:id="1" w:name="__Fieldmark__0_20112844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11284463"/>
      <w:bookmarkStart w:id="3" w:name="__Fieldmark__1_20112844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11284463"/>
      <w:bookmarkStart w:id="5" w:name="__Fieldmark__2_20112844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11284463"/>
      <w:bookmarkStart w:id="7" w:name="__Fieldmark__3_20112844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11284463"/>
      <w:bookmarkStart w:id="9" w:name="__Fieldmark__4_20112844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11284463"/>
      <w:bookmarkStart w:id="11" w:name="__Fieldmark__5_20112844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61563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76238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