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9513511"/>
      <w:bookmarkStart w:id="1" w:name="__Fieldmark__0_3119513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9513511"/>
      <w:bookmarkStart w:id="3" w:name="__Fieldmark__1_3119513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9513511"/>
      <w:bookmarkStart w:id="5" w:name="__Fieldmark__2_3119513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9513511"/>
      <w:bookmarkStart w:id="7" w:name="__Fieldmark__3_3119513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9513511"/>
      <w:bookmarkStart w:id="9" w:name="__Fieldmark__4_3119513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9513511"/>
      <w:bookmarkStart w:id="11" w:name="__Fieldmark__5_3119513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40675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70387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