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62307779"/>
      <w:bookmarkStart w:id="1" w:name="__Fieldmark__0_326230777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62307779"/>
      <w:bookmarkStart w:id="3" w:name="__Fieldmark__1_326230777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62307779"/>
      <w:bookmarkStart w:id="5" w:name="__Fieldmark__2_326230777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62307779"/>
      <w:bookmarkStart w:id="7" w:name="__Fieldmark__3_326230777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62307779"/>
      <w:bookmarkStart w:id="9" w:name="__Fieldmark__4_326230777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62307779"/>
      <w:bookmarkStart w:id="11" w:name="__Fieldmark__5_326230777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9273284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3882045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