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81428721"/>
      <w:bookmarkStart w:id="1" w:name="__Fieldmark__0_208142872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81428721"/>
      <w:bookmarkStart w:id="3" w:name="__Fieldmark__1_208142872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81428721"/>
      <w:bookmarkStart w:id="5" w:name="__Fieldmark__2_208142872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81428721"/>
      <w:bookmarkStart w:id="7" w:name="__Fieldmark__3_208142872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81428721"/>
      <w:bookmarkStart w:id="9" w:name="__Fieldmark__4_208142872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81428721"/>
      <w:bookmarkStart w:id="11" w:name="__Fieldmark__5_208142872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4605496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5184027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