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82374172"/>
      <w:bookmarkStart w:id="1" w:name="__Fieldmark__0_5823741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82374172"/>
      <w:bookmarkStart w:id="3" w:name="__Fieldmark__1_5823741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82374172"/>
      <w:bookmarkStart w:id="5" w:name="__Fieldmark__2_5823741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82374172"/>
      <w:bookmarkStart w:id="7" w:name="__Fieldmark__3_5823741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82374172"/>
      <w:bookmarkStart w:id="9" w:name="__Fieldmark__4_5823741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82374172"/>
      <w:bookmarkStart w:id="11" w:name="__Fieldmark__5_5823741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15791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51687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