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234800700"/>
      <w:bookmarkStart w:id="1" w:name="__Fieldmark__0_423480070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234800700"/>
      <w:bookmarkStart w:id="3" w:name="__Fieldmark__1_423480070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234800700"/>
      <w:bookmarkStart w:id="5" w:name="__Fieldmark__2_423480070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234800700"/>
      <w:bookmarkStart w:id="7" w:name="__Fieldmark__3_423480070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234800700"/>
      <w:bookmarkStart w:id="9" w:name="__Fieldmark__4_423480070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234800700"/>
      <w:bookmarkStart w:id="11" w:name="__Fieldmark__5_423480070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6684918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62476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