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42592232"/>
      <w:bookmarkStart w:id="1" w:name="__Fieldmark__0_204259223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42592232"/>
      <w:bookmarkStart w:id="3" w:name="__Fieldmark__1_204259223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42592232"/>
      <w:bookmarkStart w:id="5" w:name="__Fieldmark__2_204259223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42592232"/>
      <w:bookmarkStart w:id="7" w:name="__Fieldmark__3_204259223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42592232"/>
      <w:bookmarkStart w:id="9" w:name="__Fieldmark__4_204259223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42592232"/>
      <w:bookmarkStart w:id="11" w:name="__Fieldmark__5_204259223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9534160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8244562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