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3401806"/>
      <w:bookmarkStart w:id="1" w:name="__Fieldmark__0_31434018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3401806"/>
      <w:bookmarkStart w:id="3" w:name="__Fieldmark__1_31434018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3401806"/>
      <w:bookmarkStart w:id="5" w:name="__Fieldmark__2_31434018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3401806"/>
      <w:bookmarkStart w:id="7" w:name="__Fieldmark__3_31434018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3401806"/>
      <w:bookmarkStart w:id="9" w:name="__Fieldmark__4_31434018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3401806"/>
      <w:bookmarkStart w:id="11" w:name="__Fieldmark__5_31434018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72150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27938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