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708749159"/>
      <w:bookmarkStart w:id="1" w:name="__Fieldmark__0_170874915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708749159"/>
      <w:bookmarkStart w:id="3" w:name="__Fieldmark__1_170874915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708749159"/>
      <w:bookmarkStart w:id="5" w:name="__Fieldmark__2_170874915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708749159"/>
      <w:bookmarkStart w:id="7" w:name="__Fieldmark__3_170874915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708749159"/>
      <w:bookmarkStart w:id="9" w:name="__Fieldmark__4_170874915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708749159"/>
      <w:bookmarkStart w:id="11" w:name="__Fieldmark__5_170874915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6140123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05184551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