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94832675"/>
      <w:bookmarkStart w:id="1" w:name="__Fieldmark__0_6948326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94832675"/>
      <w:bookmarkStart w:id="3" w:name="__Fieldmark__1_6948326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94832675"/>
      <w:bookmarkStart w:id="5" w:name="__Fieldmark__2_6948326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94832675"/>
      <w:bookmarkStart w:id="7" w:name="__Fieldmark__3_6948326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94832675"/>
      <w:bookmarkStart w:id="9" w:name="__Fieldmark__4_6948326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94832675"/>
      <w:bookmarkStart w:id="11" w:name="__Fieldmark__5_6948326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222495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551892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