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77299630"/>
      <w:bookmarkStart w:id="1" w:name="__Fieldmark__0_327729963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77299630"/>
      <w:bookmarkStart w:id="3" w:name="__Fieldmark__1_327729963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77299630"/>
      <w:bookmarkStart w:id="5" w:name="__Fieldmark__2_327729963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77299630"/>
      <w:bookmarkStart w:id="7" w:name="__Fieldmark__3_327729963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77299630"/>
      <w:bookmarkStart w:id="9" w:name="__Fieldmark__4_327729963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77299630"/>
      <w:bookmarkStart w:id="11" w:name="__Fieldmark__5_327729963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9182167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7207228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