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7488295"/>
      <w:bookmarkStart w:id="1" w:name="__Fieldmark__0_20974882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7488295"/>
      <w:bookmarkStart w:id="3" w:name="__Fieldmark__1_20974882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7488295"/>
      <w:bookmarkStart w:id="5" w:name="__Fieldmark__2_20974882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7488295"/>
      <w:bookmarkStart w:id="7" w:name="__Fieldmark__3_20974882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7488295"/>
      <w:bookmarkStart w:id="9" w:name="__Fieldmark__4_20974882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7488295"/>
      <w:bookmarkStart w:id="11" w:name="__Fieldmark__5_20974882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4726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28051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