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0472420"/>
      <w:bookmarkStart w:id="1" w:name="__Fieldmark__0_32204724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0472420"/>
      <w:bookmarkStart w:id="3" w:name="__Fieldmark__1_32204724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0472420"/>
      <w:bookmarkStart w:id="5" w:name="__Fieldmark__2_32204724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0472420"/>
      <w:bookmarkStart w:id="7" w:name="__Fieldmark__3_32204724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0472420"/>
      <w:bookmarkStart w:id="9" w:name="__Fieldmark__4_32204724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0472420"/>
      <w:bookmarkStart w:id="11" w:name="__Fieldmark__5_32204724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30503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05592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