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4575548"/>
      <w:bookmarkStart w:id="1" w:name="__Fieldmark__0_42345755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4575548"/>
      <w:bookmarkStart w:id="3" w:name="__Fieldmark__1_42345755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4575548"/>
      <w:bookmarkStart w:id="5" w:name="__Fieldmark__2_42345755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4575548"/>
      <w:bookmarkStart w:id="7" w:name="__Fieldmark__3_42345755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4575548"/>
      <w:bookmarkStart w:id="9" w:name="__Fieldmark__4_42345755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4575548"/>
      <w:bookmarkStart w:id="11" w:name="__Fieldmark__5_42345755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97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7958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