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6468625"/>
      <w:bookmarkStart w:id="1" w:name="__Fieldmark__0_3216468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6468625"/>
      <w:bookmarkStart w:id="3" w:name="__Fieldmark__1_32164686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6468625"/>
      <w:bookmarkStart w:id="5" w:name="__Fieldmark__2_32164686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6468625"/>
      <w:bookmarkStart w:id="7" w:name="__Fieldmark__3_32164686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6468625"/>
      <w:bookmarkStart w:id="9" w:name="__Fieldmark__4_32164686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6468625"/>
      <w:bookmarkStart w:id="11" w:name="__Fieldmark__5_32164686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46091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4857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