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95240107"/>
      <w:bookmarkStart w:id="1" w:name="__Fieldmark__0_5952401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95240107"/>
      <w:bookmarkStart w:id="3" w:name="__Fieldmark__1_5952401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95240107"/>
      <w:bookmarkStart w:id="5" w:name="__Fieldmark__2_5952401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95240107"/>
      <w:bookmarkStart w:id="7" w:name="__Fieldmark__3_5952401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95240107"/>
      <w:bookmarkStart w:id="9" w:name="__Fieldmark__4_5952401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95240107"/>
      <w:bookmarkStart w:id="11" w:name="__Fieldmark__5_5952401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25011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43357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