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5503736"/>
      <w:bookmarkStart w:id="1" w:name="__Fieldmark__0_18155037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5503736"/>
      <w:bookmarkStart w:id="3" w:name="__Fieldmark__1_18155037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5503736"/>
      <w:bookmarkStart w:id="5" w:name="__Fieldmark__2_18155037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5503736"/>
      <w:bookmarkStart w:id="7" w:name="__Fieldmark__3_18155037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5503736"/>
      <w:bookmarkStart w:id="9" w:name="__Fieldmark__4_18155037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5503736"/>
      <w:bookmarkStart w:id="11" w:name="__Fieldmark__5_18155037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87204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43059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