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46383502"/>
      <w:bookmarkStart w:id="1" w:name="__Fieldmark__0_124638350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46383502"/>
      <w:bookmarkStart w:id="3" w:name="__Fieldmark__1_124638350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46383502"/>
      <w:bookmarkStart w:id="5" w:name="__Fieldmark__2_124638350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46383502"/>
      <w:bookmarkStart w:id="7" w:name="__Fieldmark__3_124638350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46383502"/>
      <w:bookmarkStart w:id="9" w:name="__Fieldmark__4_124638350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46383502"/>
      <w:bookmarkStart w:id="11" w:name="__Fieldmark__5_124638350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1375602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3584383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