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5871008"/>
      <w:bookmarkStart w:id="1" w:name="__Fieldmark__0_36858710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5871008"/>
      <w:bookmarkStart w:id="3" w:name="__Fieldmark__1_36858710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5871008"/>
      <w:bookmarkStart w:id="5" w:name="__Fieldmark__2_36858710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5871008"/>
      <w:bookmarkStart w:id="7" w:name="__Fieldmark__3_36858710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5871008"/>
      <w:bookmarkStart w:id="9" w:name="__Fieldmark__4_36858710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5871008"/>
      <w:bookmarkStart w:id="11" w:name="__Fieldmark__5_36858710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10284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77764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