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298417"/>
      <w:bookmarkStart w:id="1" w:name="__Fieldmark__0_4152984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298417"/>
      <w:bookmarkStart w:id="3" w:name="__Fieldmark__1_4152984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298417"/>
      <w:bookmarkStart w:id="5" w:name="__Fieldmark__2_4152984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298417"/>
      <w:bookmarkStart w:id="7" w:name="__Fieldmark__3_4152984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298417"/>
      <w:bookmarkStart w:id="9" w:name="__Fieldmark__4_4152984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298417"/>
      <w:bookmarkStart w:id="11" w:name="__Fieldmark__5_4152984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36651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33439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