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88611193"/>
      <w:bookmarkStart w:id="1" w:name="__Fieldmark__0_9886111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88611193"/>
      <w:bookmarkStart w:id="3" w:name="__Fieldmark__1_9886111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88611193"/>
      <w:bookmarkStart w:id="5" w:name="__Fieldmark__2_9886111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88611193"/>
      <w:bookmarkStart w:id="7" w:name="__Fieldmark__3_9886111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88611193"/>
      <w:bookmarkStart w:id="9" w:name="__Fieldmark__4_9886111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88611193"/>
      <w:bookmarkStart w:id="11" w:name="__Fieldmark__5_9886111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89796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498015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