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74081440"/>
      <w:bookmarkStart w:id="1" w:name="__Fieldmark__0_367408144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74081440"/>
      <w:bookmarkStart w:id="3" w:name="__Fieldmark__1_367408144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74081440"/>
      <w:bookmarkStart w:id="5" w:name="__Fieldmark__2_367408144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74081440"/>
      <w:bookmarkStart w:id="7" w:name="__Fieldmark__3_367408144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74081440"/>
      <w:bookmarkStart w:id="9" w:name="__Fieldmark__4_367408144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74081440"/>
      <w:bookmarkStart w:id="11" w:name="__Fieldmark__5_367408144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3189455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0329665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