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6233956"/>
      <w:bookmarkStart w:id="1" w:name="__Fieldmark__0_2962339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6233956"/>
      <w:bookmarkStart w:id="3" w:name="__Fieldmark__1_2962339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6233956"/>
      <w:bookmarkStart w:id="5" w:name="__Fieldmark__2_2962339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6233956"/>
      <w:bookmarkStart w:id="7" w:name="__Fieldmark__3_2962339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6233956"/>
      <w:bookmarkStart w:id="9" w:name="__Fieldmark__4_2962339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6233956"/>
      <w:bookmarkStart w:id="11" w:name="__Fieldmark__5_2962339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24155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25931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