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0741530"/>
      <w:bookmarkStart w:id="1" w:name="__Fieldmark__0_1660741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0741530"/>
      <w:bookmarkStart w:id="3" w:name="__Fieldmark__1_1660741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0741530"/>
      <w:bookmarkStart w:id="5" w:name="__Fieldmark__2_1660741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0741530"/>
      <w:bookmarkStart w:id="7" w:name="__Fieldmark__3_1660741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0741530"/>
      <w:bookmarkStart w:id="9" w:name="__Fieldmark__4_1660741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0741530"/>
      <w:bookmarkStart w:id="11" w:name="__Fieldmark__5_1660741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50347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7467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