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6999206"/>
      <w:bookmarkStart w:id="1" w:name="__Fieldmark__0_16569992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6999206"/>
      <w:bookmarkStart w:id="3" w:name="__Fieldmark__1_16569992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6999206"/>
      <w:bookmarkStart w:id="5" w:name="__Fieldmark__2_16569992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6999206"/>
      <w:bookmarkStart w:id="7" w:name="__Fieldmark__3_16569992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6999206"/>
      <w:bookmarkStart w:id="9" w:name="__Fieldmark__4_16569992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6999206"/>
      <w:bookmarkStart w:id="11" w:name="__Fieldmark__5_16569992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37327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90018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