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286709760"/>
      <w:bookmarkStart w:id="1" w:name="__Fieldmark__0_328670976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286709760"/>
      <w:bookmarkStart w:id="3" w:name="__Fieldmark__1_328670976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286709760"/>
      <w:bookmarkStart w:id="5" w:name="__Fieldmark__2_328670976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286709760"/>
      <w:bookmarkStart w:id="7" w:name="__Fieldmark__3_328670976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286709760"/>
      <w:bookmarkStart w:id="9" w:name="__Fieldmark__4_328670976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286709760"/>
      <w:bookmarkStart w:id="11" w:name="__Fieldmark__5_328670976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5436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637978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