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09839293"/>
      <w:bookmarkStart w:id="1" w:name="__Fieldmark__0_130983929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09839293"/>
      <w:bookmarkStart w:id="3" w:name="__Fieldmark__1_130983929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09839293"/>
      <w:bookmarkStart w:id="5" w:name="__Fieldmark__2_130983929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09839293"/>
      <w:bookmarkStart w:id="7" w:name="__Fieldmark__3_130983929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09839293"/>
      <w:bookmarkStart w:id="9" w:name="__Fieldmark__4_130983929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09839293"/>
      <w:bookmarkStart w:id="11" w:name="__Fieldmark__5_130983929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948731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596506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