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6637698"/>
      <w:bookmarkStart w:id="1" w:name="__Fieldmark__0_1666376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6637698"/>
      <w:bookmarkStart w:id="3" w:name="__Fieldmark__1_1666376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6637698"/>
      <w:bookmarkStart w:id="5" w:name="__Fieldmark__2_1666376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6637698"/>
      <w:bookmarkStart w:id="7" w:name="__Fieldmark__3_1666376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6637698"/>
      <w:bookmarkStart w:id="9" w:name="__Fieldmark__4_1666376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6637698"/>
      <w:bookmarkStart w:id="11" w:name="__Fieldmark__5_1666376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88209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25238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