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26172363"/>
      <w:bookmarkStart w:id="1" w:name="__Fieldmark__0_12261723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26172363"/>
      <w:bookmarkStart w:id="3" w:name="__Fieldmark__1_12261723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26172363"/>
      <w:bookmarkStart w:id="5" w:name="__Fieldmark__2_12261723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26172363"/>
      <w:bookmarkStart w:id="7" w:name="__Fieldmark__3_12261723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26172363"/>
      <w:bookmarkStart w:id="9" w:name="__Fieldmark__4_12261723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26172363"/>
      <w:bookmarkStart w:id="11" w:name="__Fieldmark__5_12261723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2469927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502443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