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85713215"/>
      <w:bookmarkStart w:id="1" w:name="__Fieldmark__0_21857132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85713215"/>
      <w:bookmarkStart w:id="3" w:name="__Fieldmark__1_21857132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85713215"/>
      <w:bookmarkStart w:id="5" w:name="__Fieldmark__2_21857132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85713215"/>
      <w:bookmarkStart w:id="7" w:name="__Fieldmark__3_21857132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85713215"/>
      <w:bookmarkStart w:id="9" w:name="__Fieldmark__4_21857132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85713215"/>
      <w:bookmarkStart w:id="11" w:name="__Fieldmark__5_21857132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508148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99624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