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792763"/>
      <w:bookmarkStart w:id="1" w:name="__Fieldmark__0_3937927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792763"/>
      <w:bookmarkStart w:id="3" w:name="__Fieldmark__1_3937927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792763"/>
      <w:bookmarkStart w:id="5" w:name="__Fieldmark__2_3937927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792763"/>
      <w:bookmarkStart w:id="7" w:name="__Fieldmark__3_3937927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792763"/>
      <w:bookmarkStart w:id="9" w:name="__Fieldmark__4_3937927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792763"/>
      <w:bookmarkStart w:id="11" w:name="__Fieldmark__5_3937927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1146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50157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