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4864964"/>
      <w:bookmarkStart w:id="1" w:name="__Fieldmark__0_28048649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4864964"/>
      <w:bookmarkStart w:id="3" w:name="__Fieldmark__1_28048649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4864964"/>
      <w:bookmarkStart w:id="5" w:name="__Fieldmark__2_28048649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4864964"/>
      <w:bookmarkStart w:id="7" w:name="__Fieldmark__3_28048649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4864964"/>
      <w:bookmarkStart w:id="9" w:name="__Fieldmark__4_28048649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4864964"/>
      <w:bookmarkStart w:id="11" w:name="__Fieldmark__5_28048649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04196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70453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