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03468378"/>
      <w:bookmarkStart w:id="1" w:name="__Fieldmark__0_210346837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03468378"/>
      <w:bookmarkStart w:id="3" w:name="__Fieldmark__1_210346837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03468378"/>
      <w:bookmarkStart w:id="5" w:name="__Fieldmark__2_210346837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03468378"/>
      <w:bookmarkStart w:id="7" w:name="__Fieldmark__3_210346837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03468378"/>
      <w:bookmarkStart w:id="9" w:name="__Fieldmark__4_210346837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03468378"/>
      <w:bookmarkStart w:id="11" w:name="__Fieldmark__5_210346837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466865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9356588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