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19002123"/>
      <w:bookmarkStart w:id="1" w:name="__Fieldmark__0_26190021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19002123"/>
      <w:bookmarkStart w:id="3" w:name="__Fieldmark__1_26190021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19002123"/>
      <w:bookmarkStart w:id="5" w:name="__Fieldmark__2_26190021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19002123"/>
      <w:bookmarkStart w:id="7" w:name="__Fieldmark__3_26190021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19002123"/>
      <w:bookmarkStart w:id="9" w:name="__Fieldmark__4_26190021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19002123"/>
      <w:bookmarkStart w:id="11" w:name="__Fieldmark__5_26190021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66884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7631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