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2287662"/>
      <w:bookmarkStart w:id="1" w:name="__Fieldmark__0_36922876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2287662"/>
      <w:bookmarkStart w:id="3" w:name="__Fieldmark__1_36922876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2287662"/>
      <w:bookmarkStart w:id="5" w:name="__Fieldmark__2_36922876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2287662"/>
      <w:bookmarkStart w:id="7" w:name="__Fieldmark__3_36922876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2287662"/>
      <w:bookmarkStart w:id="9" w:name="__Fieldmark__4_36922876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2287662"/>
      <w:bookmarkStart w:id="11" w:name="__Fieldmark__5_36922876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00966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09875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