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8446950"/>
      <w:bookmarkStart w:id="1" w:name="__Fieldmark__0_4018446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8446950"/>
      <w:bookmarkStart w:id="3" w:name="__Fieldmark__1_4018446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8446950"/>
      <w:bookmarkStart w:id="5" w:name="__Fieldmark__2_4018446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8446950"/>
      <w:bookmarkStart w:id="7" w:name="__Fieldmark__3_4018446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8446950"/>
      <w:bookmarkStart w:id="9" w:name="__Fieldmark__4_4018446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8446950"/>
      <w:bookmarkStart w:id="11" w:name="__Fieldmark__5_4018446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6549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8811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