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9693419"/>
      <w:bookmarkStart w:id="1" w:name="__Fieldmark__0_28096934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9693419"/>
      <w:bookmarkStart w:id="3" w:name="__Fieldmark__1_28096934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9693419"/>
      <w:bookmarkStart w:id="5" w:name="__Fieldmark__2_28096934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9693419"/>
      <w:bookmarkStart w:id="7" w:name="__Fieldmark__3_28096934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9693419"/>
      <w:bookmarkStart w:id="9" w:name="__Fieldmark__4_28096934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9693419"/>
      <w:bookmarkStart w:id="11" w:name="__Fieldmark__5_28096934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58294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4094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