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019197770"/>
      <w:bookmarkStart w:id="1" w:name="__Fieldmark__0_201919777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019197770"/>
      <w:bookmarkStart w:id="3" w:name="__Fieldmark__1_201919777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019197770"/>
      <w:bookmarkStart w:id="5" w:name="__Fieldmark__2_201919777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019197770"/>
      <w:bookmarkStart w:id="7" w:name="__Fieldmark__3_201919777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019197770"/>
      <w:bookmarkStart w:id="9" w:name="__Fieldmark__4_201919777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019197770"/>
      <w:bookmarkStart w:id="11" w:name="__Fieldmark__5_201919777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8589803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4247638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