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76413938"/>
      <w:bookmarkStart w:id="1" w:name="__Fieldmark__0_28764139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76413938"/>
      <w:bookmarkStart w:id="3" w:name="__Fieldmark__1_28764139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76413938"/>
      <w:bookmarkStart w:id="5" w:name="__Fieldmark__2_28764139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76413938"/>
      <w:bookmarkStart w:id="7" w:name="__Fieldmark__3_28764139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76413938"/>
      <w:bookmarkStart w:id="9" w:name="__Fieldmark__4_28764139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76413938"/>
      <w:bookmarkStart w:id="11" w:name="__Fieldmark__5_28764139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12135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77694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