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114556012"/>
      <w:bookmarkStart w:id="1" w:name="__Fieldmark__0_211455601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114556012"/>
      <w:bookmarkStart w:id="3" w:name="__Fieldmark__1_211455601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114556012"/>
      <w:bookmarkStart w:id="5" w:name="__Fieldmark__2_211455601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114556012"/>
      <w:bookmarkStart w:id="7" w:name="__Fieldmark__3_211455601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114556012"/>
      <w:bookmarkStart w:id="9" w:name="__Fieldmark__4_211455601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114556012"/>
      <w:bookmarkStart w:id="11" w:name="__Fieldmark__5_211455601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4744539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9798011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