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13031425"/>
      <w:bookmarkStart w:id="1" w:name="__Fieldmark__0_11303142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13031425"/>
      <w:bookmarkStart w:id="3" w:name="__Fieldmark__1_11303142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13031425"/>
      <w:bookmarkStart w:id="5" w:name="__Fieldmark__2_11303142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13031425"/>
      <w:bookmarkStart w:id="7" w:name="__Fieldmark__3_11303142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13031425"/>
      <w:bookmarkStart w:id="9" w:name="__Fieldmark__4_11303142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13031425"/>
      <w:bookmarkStart w:id="11" w:name="__Fieldmark__5_11303142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0327751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99366289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