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9199851"/>
      <w:bookmarkStart w:id="1" w:name="__Fieldmark__0_609199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9199851"/>
      <w:bookmarkStart w:id="3" w:name="__Fieldmark__1_609199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9199851"/>
      <w:bookmarkStart w:id="5" w:name="__Fieldmark__2_609199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9199851"/>
      <w:bookmarkStart w:id="7" w:name="__Fieldmark__3_609199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9199851"/>
      <w:bookmarkStart w:id="9" w:name="__Fieldmark__4_609199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9199851"/>
      <w:bookmarkStart w:id="11" w:name="__Fieldmark__5_609199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75675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78370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