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687328030"/>
      <w:bookmarkStart w:id="1" w:name="__Fieldmark__0_68732803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687328030"/>
      <w:bookmarkStart w:id="3" w:name="__Fieldmark__1_68732803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687328030"/>
      <w:bookmarkStart w:id="5" w:name="__Fieldmark__2_6873280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687328030"/>
      <w:bookmarkStart w:id="7" w:name="__Fieldmark__3_68732803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687328030"/>
      <w:bookmarkStart w:id="9" w:name="__Fieldmark__4_68732803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687328030"/>
      <w:bookmarkStart w:id="11" w:name="__Fieldmark__5_68732803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12033122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811928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