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8035106"/>
      <w:bookmarkStart w:id="1" w:name="__Fieldmark__0_29780351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8035106"/>
      <w:bookmarkStart w:id="3" w:name="__Fieldmark__1_29780351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8035106"/>
      <w:bookmarkStart w:id="5" w:name="__Fieldmark__2_29780351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8035106"/>
      <w:bookmarkStart w:id="7" w:name="__Fieldmark__3_29780351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8035106"/>
      <w:bookmarkStart w:id="9" w:name="__Fieldmark__4_29780351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8035106"/>
      <w:bookmarkStart w:id="11" w:name="__Fieldmark__5_29780351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85487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31891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