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217203200"/>
      <w:bookmarkStart w:id="1" w:name="__Fieldmark__0_321720320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217203200"/>
      <w:bookmarkStart w:id="3" w:name="__Fieldmark__1_321720320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217203200"/>
      <w:bookmarkStart w:id="5" w:name="__Fieldmark__2_321720320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217203200"/>
      <w:bookmarkStart w:id="7" w:name="__Fieldmark__3_321720320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217203200"/>
      <w:bookmarkStart w:id="9" w:name="__Fieldmark__4_321720320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217203200"/>
      <w:bookmarkStart w:id="11" w:name="__Fieldmark__5_321720320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03464694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88184600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