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23328712"/>
      <w:bookmarkStart w:id="1" w:name="__Fieldmark__0_13233287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23328712"/>
      <w:bookmarkStart w:id="3" w:name="__Fieldmark__1_13233287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23328712"/>
      <w:bookmarkStart w:id="5" w:name="__Fieldmark__2_13233287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23328712"/>
      <w:bookmarkStart w:id="7" w:name="__Fieldmark__3_13233287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23328712"/>
      <w:bookmarkStart w:id="9" w:name="__Fieldmark__4_13233287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23328712"/>
      <w:bookmarkStart w:id="11" w:name="__Fieldmark__5_13233287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549475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162039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