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561126426"/>
      <w:bookmarkStart w:id="1" w:name="__Fieldmark__0_56112642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561126426"/>
      <w:bookmarkStart w:id="3" w:name="__Fieldmark__1_56112642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561126426"/>
      <w:bookmarkStart w:id="5" w:name="__Fieldmark__2_56112642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561126426"/>
      <w:bookmarkStart w:id="7" w:name="__Fieldmark__3_56112642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561126426"/>
      <w:bookmarkStart w:id="9" w:name="__Fieldmark__4_56112642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561126426"/>
      <w:bookmarkStart w:id="11" w:name="__Fieldmark__5_56112642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69206876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1572897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