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72737712"/>
      <w:bookmarkStart w:id="1" w:name="__Fieldmark__0_347273771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72737712"/>
      <w:bookmarkStart w:id="3" w:name="__Fieldmark__1_347273771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72737712"/>
      <w:bookmarkStart w:id="5" w:name="__Fieldmark__2_347273771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72737712"/>
      <w:bookmarkStart w:id="7" w:name="__Fieldmark__3_347273771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72737712"/>
      <w:bookmarkStart w:id="9" w:name="__Fieldmark__4_347273771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72737712"/>
      <w:bookmarkStart w:id="11" w:name="__Fieldmark__5_347273771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7200364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4809554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