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7007897"/>
      <w:bookmarkStart w:id="1" w:name="__Fieldmark__0_4470078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7007897"/>
      <w:bookmarkStart w:id="3" w:name="__Fieldmark__1_4470078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7007897"/>
      <w:bookmarkStart w:id="5" w:name="__Fieldmark__2_4470078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7007897"/>
      <w:bookmarkStart w:id="7" w:name="__Fieldmark__3_4470078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7007897"/>
      <w:bookmarkStart w:id="9" w:name="__Fieldmark__4_4470078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7007897"/>
      <w:bookmarkStart w:id="11" w:name="__Fieldmark__5_4470078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294178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53734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