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72106255"/>
      <w:bookmarkStart w:id="1" w:name="__Fieldmark__0_23721062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72106255"/>
      <w:bookmarkStart w:id="3" w:name="__Fieldmark__1_23721062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72106255"/>
      <w:bookmarkStart w:id="5" w:name="__Fieldmark__2_23721062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72106255"/>
      <w:bookmarkStart w:id="7" w:name="__Fieldmark__3_23721062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72106255"/>
      <w:bookmarkStart w:id="9" w:name="__Fieldmark__4_23721062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72106255"/>
      <w:bookmarkStart w:id="11" w:name="__Fieldmark__5_23721062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160006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338683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