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10108086"/>
      <w:bookmarkStart w:id="1" w:name="__Fieldmark__0_9101080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10108086"/>
      <w:bookmarkStart w:id="3" w:name="__Fieldmark__1_9101080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10108086"/>
      <w:bookmarkStart w:id="5" w:name="__Fieldmark__2_9101080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10108086"/>
      <w:bookmarkStart w:id="7" w:name="__Fieldmark__3_9101080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10108086"/>
      <w:bookmarkStart w:id="9" w:name="__Fieldmark__4_9101080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10108086"/>
      <w:bookmarkStart w:id="11" w:name="__Fieldmark__5_9101080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6278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33533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